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</w:rPr>
        <w:t xml:space="preserve">            </w:t>
      </w:r>
      <w:bookmarkStart w:id="0" w:name="wenhao"/>
      <w:bookmarkEnd w:id="0"/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2200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  <w:lang w:eastAsia="zh-CN"/>
        </w:rPr>
        <w:t>莆田</w:t>
      </w:r>
      <w:r>
        <w:rPr>
          <w:rFonts w:eastAsia="方正小标宋简体;Arial Unicode MS"/>
          <w:color w:val="000000"/>
          <w:sz w:val="44"/>
          <w:szCs w:val="44"/>
        </w:rPr>
        <w:t>市</w:t>
      </w:r>
      <w:r>
        <w:rPr>
          <w:rFonts w:eastAsia="方正小标宋简体;Arial Unicode MS" w:cs="Times New Roman" w:ascii="Times New Roman" w:hAnsi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美丽乡村建设</w:t>
      </w:r>
    </w:p>
    <w:p>
      <w:pPr>
        <w:pStyle w:val="Normal"/>
        <w:spacing w:lineRule="exact" w:line="560"/>
        <w:ind w:firstLine="3080"/>
        <w:rPr>
          <w:rFonts w:eastAsia="方正小标宋简体;Arial Unicode MS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终现场指导</w:t>
      </w:r>
      <w:r>
        <w:rPr>
          <w:rFonts w:cs="Times New Roman" w:eastAsia="方正小标宋简体;Arial Unicode MS"/>
          <w:color w:val="000000"/>
          <w:sz w:val="44"/>
          <w:szCs w:val="44"/>
          <w:lang w:eastAsia="zh-CN"/>
        </w:rPr>
        <w:t>情况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上旬，我厅委托第三方机构，对你市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美丽乡村建设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、省政府重点扶持的历史文化名镇名村和传统村落改善提升情况</w:t>
      </w:r>
      <w:r>
        <w:rPr>
          <w:rFonts w:ascii="Times New Roman" w:hAnsi="Times New Roman" w:cs="Times New Roman" w:eastAsia="仿宋_GB2312;仿宋"/>
          <w:sz w:val="32"/>
          <w:szCs w:val="32"/>
        </w:rPr>
        <w:t>开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现场</w:t>
      </w:r>
      <w:r>
        <w:rPr>
          <w:rFonts w:ascii="Times New Roman" w:hAnsi="Times New Roman" w:cs="Times New Roman" w:eastAsia="仿宋_GB2312;仿宋"/>
          <w:sz w:val="32"/>
          <w:szCs w:val="32"/>
        </w:rPr>
        <w:t>指导。有关情况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采取现场察看和查阅资料等方式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指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列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千村整治、百村示范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美丽乡村建设工程村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效果均较好，但</w:t>
      </w:r>
      <w:r>
        <w:rPr>
          <w:rFonts w:cs="仿宋_GB2312;仿宋" w:eastAsia="仿宋_GB2312;仿宋"/>
          <w:sz w:val="32"/>
          <w:szCs w:val="32"/>
          <w:lang w:eastAsia="zh-CN"/>
        </w:rPr>
        <w:t>还有待提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重点扶持的历史文化名镇名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北岸开发区港里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建设效果良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本次指导的村庄均有按照美丽乡村建设要求，进行三格化粪池改造、雨污管网建设、房前屋后整治等基础设施建设，大部分村庄垃圾治理到位，村庄环境得到显著提升，部分村庄积极引导新建房屋建设，形成了统一协调的风貌特色。各村均按莆田市通用图集建设具有地域风貌的公厕或进行公厕改造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新县镇广宫村、庄边镇萍湖村就地取材，使用乡土手法进行房前屋后整治和乡村美化。大洋乡兔洋村、大洋乡杏山村引导村民使用标准图集建房，大部分新建房屋外立面协调，并使用坡屋顶，与山地结合形成统一风貌，特色较好。大洋乡杏山村利用历史建筑，发掘革命文脉，建设红色家风馆，同时引导村民建设特色农家乐形成特色产业，村民增收效果明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存在的主要问题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一）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房整治示范效果不明显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仙游县农房整治缺乏技术方案和风貌特色，其中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济镇溪口村、钟山镇东溪村农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整治工作，采用黄色涂料对围墙、房屋进行简单粉刷，效果较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482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二）污水治理有待加强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格化粪池有台账，但部分现状的三格化粪池，无历史验收资料，部分不可清掏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涵江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江口镇新墩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院里村等村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部分农房集中区建设分区大三格化粪池，部分现状三格化粪池密集区建设二级分区大三格化粪池，处理效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有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82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三）房前屋后整治进度需加快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新村街道和房前屋后较为干净整洁，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村房前屋后仍存在杂物乱堆放问题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涵江区萩芦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整体环境较为杂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如友谊村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晏井村，个别边坡地存在零散垃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仙游县个别村庄房前屋后生活杂物较多，清杂工作应加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下一步工作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要求</w:t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请莆田市住建局督促相关县（市、区）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对存在问题，抓好以下各项工作的整改落实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）加强裸房整治工作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严格按照美丽乡村建设裸房整治示范要求，加强技术指导服务，加快推进裸房整治，提升整治示范水平，促进形成协调建筑风貌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  <w:lang w:eastAsia="zh-CN"/>
        </w:rPr>
        <w:t>二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）加强农村污水治理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是加快推进村镇污水处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PPP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，强化尾水排放管理，避免污水直排。人口较少的村庄和分散的农户生活污水采用标准三格（四格）化粪池处理的，应按要求将尾水排入山体、林地、农田消纳吸收利用，化粪池必须设置清掏口，使用半年至一年进行清掏。建立完善三格化粪池新建改造档案，确保有据可查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）强化农村生活垃圾治理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坚持逐级监督考评机制，做到督查考评市、县、乡镇三级全覆盖，全面落实村庄保洁长效机制。建立节假日的垃圾清运保障机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对边坡死角应开展集中清理工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推广垃圾分类，在农村人居环境整治试点村全面采用有机垃圾处理设备处理，有条件的可以就地堆肥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涵江区与仙游县均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加快落实干湿分离，就地生活垃圾资源化、减量化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楷体_GB2312;楷体" w:hAnsi="楷体_GB2312;楷体" w:cs="Times New Roman" w:eastAsia="楷体_GB2312;楷体"/>
          <w:b/>
          <w:bCs/>
          <w:color w:val="000000"/>
          <w:sz w:val="32"/>
          <w:szCs w:val="32"/>
        </w:rPr>
        <w:t>）加快房前屋后整治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现村庄房前屋后拆清楚、摆清楚，推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菜地是绿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提升村庄风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3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  <w:lang w:eastAsia="zh-CN"/>
        </w:rPr>
        <w:t>加强设计引导工作</w:t>
      </w:r>
      <w:r>
        <w:rPr>
          <w:rFonts w:ascii="Times New Roman" w:hAnsi="Times New Roman" w:cs="Times New Roman" w:eastAsia="楷体_GB2312;楷体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对村庄立面整治、景观提升项目，应根据相关整治要求，加强设计引导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FF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莆田市美丽乡村建设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现场</w:t>
      </w:r>
      <w:r>
        <w:rPr>
          <w:rFonts w:ascii="Times New Roman" w:hAnsi="Times New Roman" w:cs="Times New Roman" w:eastAsia="仿宋_GB2312;仿宋"/>
          <w:sz w:val="32"/>
          <w:szCs w:val="32"/>
        </w:rPr>
        <w:t>指导村庄情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汇总表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992" w:bottom="1474"/>
          <w:pgNumType w:fmt="decimal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ind w:firstLine="88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莆田市美丽乡村建设</w:t>
      </w: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项目现场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指导村庄情况汇总表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76"/>
        <w:gridCol w:w="1276"/>
        <w:gridCol w:w="7460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kern w:val="0"/>
                <w:sz w:val="24"/>
                <w:szCs w:val="24"/>
              </w:rPr>
              <w:t>项目属地</w:t>
            </w:r>
          </w:p>
        </w:tc>
        <w:tc>
          <w:tcPr>
            <w:tcW w:w="7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kern w:val="0"/>
                <w:sz w:val="24"/>
                <w:szCs w:val="24"/>
                <w:u w:val="none"/>
              </w:rPr>
              <w:t>反馈意见</w:t>
            </w:r>
          </w:p>
        </w:tc>
      </w:tr>
      <w:tr>
        <w:trPr>
          <w:tblHeader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kern w:val="0"/>
                <w:sz w:val="24"/>
                <w:szCs w:val="24"/>
              </w:rPr>
              <w:t>县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kern w:val="0"/>
                <w:sz w:val="24"/>
                <w:szCs w:val="24"/>
                <w:lang w:val="en-US" w:eastAsia="zh-CN"/>
              </w:rPr>
              <w:t>涵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大洋乡杏山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（示范村）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采用通用图集建设农房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卫生保洁较好，清杂工作较到位。利用历史建筑作为家风馆。设置家庭卫生评比红黑榜。引导村民建设特色农家乐增产增收。应进一步结合农家乐等产业，加强特色节点的塑造，增强村落特色。</w:t>
            </w:r>
          </w:p>
        </w:tc>
      </w:tr>
      <w:tr>
        <w:trPr>
          <w:trHeight w:val="8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大洋乡兔洋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（示范村）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采用通用图集建设农房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卫生保洁较好，清杂工作较到位。设置家庭卫生评比红黑榜。水池整治使用不锈钢栏杆不协调，应加强设计引导工作，并加强特色节点的塑造，增强山地村落特色。</w:t>
            </w:r>
          </w:p>
        </w:tc>
      </w:tr>
      <w:tr>
        <w:trPr>
          <w:trHeight w:val="2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庄边镇萍湖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裸房整治正全面铺开。</w:t>
            </w:r>
            <w:r>
              <w:rPr>
                <w:sz w:val="24"/>
                <w:szCs w:val="24"/>
                <w:lang w:val="en-US" w:eastAsia="zh-CN"/>
              </w:rPr>
              <w:t>卫生保洁较好，清杂工作较到位。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设置家庭卫生评比红黑榜。应加强边角节点的保洁工作，加强设计引导，增强村落特色。</w:t>
            </w:r>
          </w:p>
        </w:tc>
      </w:tr>
      <w:tr>
        <w:trPr>
          <w:trHeight w:val="19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江口镇新墩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  <w:lang w:val="en-US" w:eastAsia="zh-CN"/>
              </w:rPr>
              <w:t>村中基本无裸房，采用粉刷黄色涂料作为示范户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卫生保洁较好，清杂工作较到位。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设置家庭卫生评比红黑榜。应加强设计引导工作，并增加特色节点、公共活动场所的塑造，增强村落特色。</w:t>
            </w:r>
          </w:p>
        </w:tc>
      </w:tr>
      <w:tr>
        <w:trPr>
          <w:trHeight w:val="9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涵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江口镇院里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  <w:lang w:val="en-US" w:eastAsia="zh-CN"/>
              </w:rPr>
              <w:t>村中基本无裸房，采用粉刷黄色涂料作为示范户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卫生保洁较好，清杂工作较到位。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设置家庭卫生评比红黑榜。应加强设计引导工作，并增加特色节点、公共活动场所的塑造，增强村落特色。</w:t>
            </w:r>
          </w:p>
        </w:tc>
      </w:tr>
      <w:tr>
        <w:trPr>
          <w:trHeight w:val="1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江口镇鳌山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卫生保洁较好，清杂工作较到位。设置家庭卫生评比红黑榜。节点水泥硬化仍显过多。应加强设计引导工作，并增加特色节点、公共活动场所的塑造，增强村落特色。</w:t>
            </w:r>
          </w:p>
        </w:tc>
      </w:tr>
      <w:tr>
        <w:trPr>
          <w:trHeight w:val="1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萩芦镇晏井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采用标准图集建设的房屋较多。</w:t>
            </w:r>
            <w:r>
              <w:rPr>
                <w:sz w:val="24"/>
                <w:szCs w:val="24"/>
                <w:lang w:val="en-US" w:eastAsia="zh-CN"/>
              </w:rPr>
              <w:t>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边角地有少量零散垃圾。</w:t>
            </w:r>
            <w:r>
              <w:rPr>
                <w:sz w:val="24"/>
                <w:szCs w:val="24"/>
                <w:lang w:val="en-US" w:eastAsia="zh-CN"/>
              </w:rPr>
              <w:t>应加强日常保洁工作，对边角地应加强清杂、清污工作，并增加特色节点、公共活动场所的塑造，增强村落特色。</w:t>
            </w:r>
          </w:p>
        </w:tc>
      </w:tr>
      <w:tr>
        <w:trPr>
          <w:trHeight w:val="17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萩芦镇官林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采用标准图集建设的房屋较多。</w:t>
            </w:r>
            <w:r>
              <w:rPr>
                <w:sz w:val="24"/>
                <w:szCs w:val="24"/>
                <w:lang w:val="en-US" w:eastAsia="zh-CN"/>
              </w:rPr>
              <w:t>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边角地有少量零散垃圾。</w:t>
            </w:r>
            <w:r>
              <w:rPr>
                <w:sz w:val="24"/>
                <w:szCs w:val="24"/>
                <w:lang w:val="en-US" w:eastAsia="zh-CN"/>
              </w:rPr>
              <w:t>应加强日常保洁工作，对边角地应加强清杂、清污工作，并增加特色节点、公共活动场所的塑造，增强村落特色。</w:t>
            </w:r>
          </w:p>
        </w:tc>
      </w:tr>
      <w:tr>
        <w:trPr>
          <w:trHeight w:val="17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萩芦镇友谊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采用标准图集建设的房屋较多。</w:t>
            </w:r>
            <w:r>
              <w:rPr>
                <w:sz w:val="24"/>
                <w:szCs w:val="24"/>
                <w:lang w:val="en-US" w:eastAsia="zh-CN"/>
              </w:rPr>
              <w:t>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边角地有零散垃圾。</w:t>
            </w:r>
            <w:r>
              <w:rPr>
                <w:sz w:val="24"/>
                <w:szCs w:val="24"/>
                <w:lang w:val="en-US" w:eastAsia="zh-CN"/>
              </w:rPr>
              <w:t>应加强日常保洁工作，对边角地应加强清杂工作，并增加特色节点、公共活动场所的塑造，增强村落特色。</w:t>
            </w:r>
          </w:p>
        </w:tc>
      </w:tr>
      <w:tr>
        <w:trPr>
          <w:trHeight w:val="10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新县镇广宫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卫生保洁较好，采用乡土材料进行房前屋后整治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设置家庭卫生评比红黑榜。还存在少量裸房（水泥房），边角地清杂工作尚为到位。应加强日常保洁工作，对边角地应加强清杂工作，并增加特色节点、公共活动场所的塑造，增强村落特色。</w:t>
            </w:r>
          </w:p>
        </w:tc>
      </w:tr>
      <w:tr>
        <w:trPr>
          <w:trHeight w:val="10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kern w:val="0"/>
                <w:sz w:val="24"/>
                <w:szCs w:val="24"/>
                <w:lang w:val="en-US" w:eastAsia="zh-CN"/>
              </w:rPr>
              <w:t>仙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钟山镇南兴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（示范村）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采用通用图集建设农房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卫生保洁较好，清杂工作到位。沟渠河流清洁。设置家庭卫生评比红黑榜。节点水泥硬化仍偏多，应进一步加强设计引导，提升公共空间设计水平，创造乡土宜居的公共空间。</w:t>
            </w:r>
          </w:p>
        </w:tc>
      </w:tr>
      <w:tr>
        <w:trPr>
          <w:trHeight w:val="10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钟山镇东溪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卫生保洁较好，清杂工作较到位。</w:t>
            </w:r>
            <w:r>
              <w:rPr>
                <w:color w:val="000000"/>
                <w:sz w:val="24"/>
                <w:szCs w:val="28"/>
                <w:lang w:val="en-US" w:eastAsia="zh-CN"/>
              </w:rPr>
              <w:t>沿道路两侧粉刷黄色涂料作为整治内容，效果生硬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节点水泥硬化仍偏多，</w:t>
            </w:r>
            <w:r>
              <w:rPr>
                <w:sz w:val="24"/>
                <w:szCs w:val="24"/>
                <w:lang w:val="en-US" w:eastAsia="zh-CN"/>
              </w:rPr>
              <w:t>应进一步加强设计引导，采用乡土材料绿化、美化，进一步提升公共空间设计质量。</w:t>
            </w:r>
          </w:p>
        </w:tc>
      </w:tr>
      <w:tr>
        <w:trPr>
          <w:trHeight w:val="10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大济镇溪口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  <w:lang w:val="en-US" w:eastAsia="zh-CN"/>
              </w:rPr>
              <w:t>卫生保洁尚可，采用乡土材料建设乡村文化小公园。采用黄色涂料进行裸房整治，沿道路两侧粉刷黄色涂料作为整治内容，效果较生硬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新建房屋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建设材料摆放相对无序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应进一步加强设计引导，提升裸房整治、节点美化提升的设计水平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建筑垃圾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应加强清杂，边角地、边沟等应加强清理和保洁工作。</w:t>
            </w:r>
          </w:p>
        </w:tc>
      </w:tr>
      <w:tr>
        <w:trPr>
          <w:trHeight w:val="10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大济镇蒲峰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新村卫生保洁较好，清杂工作到位，</w:t>
            </w:r>
            <w:r>
              <w:rPr>
                <w:color w:val="000000"/>
                <w:sz w:val="24"/>
                <w:szCs w:val="28"/>
                <w:lang w:val="en-US" w:eastAsia="zh-CN"/>
              </w:rPr>
              <w:t>利用高架桥下做乡村文化小公园，效果较好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应进一步加强设计引导，提升房前屋后整治设计水平，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旧村内边角用地木材废料清杂工作应加强。</w:t>
            </w:r>
          </w:p>
        </w:tc>
      </w:tr>
      <w:tr>
        <w:trPr>
          <w:trHeight w:val="10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菜溪乡溪边村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对高速公路沿线房屋采用白色涂料进行整治提升，效果较好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sz w:val="24"/>
                <w:szCs w:val="24"/>
                <w:lang w:val="en-US" w:eastAsia="zh-CN"/>
              </w:rPr>
              <w:t>卫生保洁较好，清杂工作到位。沟渠河流清洁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81" w:charSpace="0"/>
        </w:sect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2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7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200"/>
      <w:outlineLvl w:val="1"/>
    </w:pPr>
    <w:rPr>
      <w:rFonts w:ascii="Cambria" w:hAnsi="Cambria" w:eastAsia="宋体" w:cs="Times New Roman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28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48:00Z</dcterms:created>
  <dc:creator>微软用户</dc:creator>
  <dc:description/>
  <dc:language>en-US</dc:language>
  <cp:lastModifiedBy>lenovo</cp:lastModifiedBy>
  <cp:lastPrinted>2019-01-07T14:49:00Z</cp:lastPrinted>
  <dcterms:modified xsi:type="dcterms:W3CDTF">2019-06-20T07:43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