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  <w:lang w:val="en-US" w:eastAsia="zh-CN"/>
          <w:ins w:id="2" w:author="曹淑玉" w:date="2023-03-14T08:48:00Z"/>
        </w:rPr>
      </w:pPr>
      <w:ins w:id="0" w:author="曹淑玉" w:date="2023-03-14T08:48:00Z">
        <w:r>
          <w:rPr>
            <w:rFonts w:ascii="Times New Roman" w:hAnsi="Times New Roman" w:cs="Times New Roman" w:eastAsia="黑体"/>
            <w:b w:val="false"/>
            <w:bCs w:val="false"/>
            <w:kern w:val="0"/>
            <w:sz w:val="32"/>
            <w:szCs w:val="32"/>
            <w:lang w:eastAsia="zh-CN"/>
          </w:rPr>
          <w:t>附件</w:t>
        </w:r>
      </w:ins>
      <w:ins w:id="1" w:author="曹淑玉" w:date="2023-03-14T08:48:00Z">
        <w:r>
          <w:rPr>
            <w:rFonts w:eastAsia="黑体" w:cs="Times New Roman"/>
            <w:b w:val="false"/>
            <w:bCs w:val="false"/>
            <w:kern w:val="0"/>
            <w:sz w:val="32"/>
            <w:szCs w:val="32"/>
            <w:lang w:val="en-US" w:eastAsia="zh-CN"/>
          </w:rPr>
          <w:t>1</w:t>
        </w:r>
      </w:ins>
    </w:p>
    <w:p>
      <w:pPr>
        <w:pStyle w:val="Normal"/>
        <w:autoSpaceDE w:val="false"/>
        <w:spacing w:lineRule="exact" w:line="500"/>
        <w:jc w:val="left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  <w:lang w:val="en-US" w:eastAsia="zh-CN"/>
          <w:ins w:id="4" w:author="曹淑玉" w:date="2023-03-14T08:48:00Z"/>
        </w:rPr>
      </w:pPr>
      <w:ins w:id="3" w:author="曹淑玉" w:date="2023-03-14T08:48:00Z">
        <w:r>
          <w:rPr>
            <w:rFonts w:eastAsia="黑体" w:cs="Times New Roman"/>
            <w:b w:val="false"/>
            <w:bCs w:val="false"/>
            <w:kern w:val="0"/>
            <w:sz w:val="32"/>
            <w:szCs w:val="32"/>
            <w:lang w:val="en-US" w:eastAsia="zh-CN"/>
          </w:rPr>
        </w:r>
      </w:ins>
    </w:p>
    <w:p>
      <w:pPr>
        <w:pStyle w:val="Normal"/>
        <w:autoSpaceDE w:val="false"/>
        <w:spacing w:lineRule="exact" w:line="500"/>
        <w:jc w:val="center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  <w:lang w:eastAsia="zh-CN"/>
          <w:del w:id="12" w:author="曹淑玉" w:date="2023-03-14T08:49:00Z"/>
        </w:rPr>
      </w:pPr>
      <w:ins w:id="5" w:author="曹淑玉" w:date="2023-03-14T08:48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eastAsia="zh-CN"/>
          </w:rPr>
          <w:t>需</w:t>
        </w:r>
      </w:ins>
      <w:ins w:id="6" w:author="曹淑玉" w:date="2023-03-14T08:48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val="en-US" w:eastAsia="zh-CN"/>
          </w:rPr>
          <w:t>运行</w:t>
        </w:r>
      </w:ins>
      <w:ins w:id="7" w:author="曹淑玉" w:date="2023-03-14T08:48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eastAsia="zh-CN"/>
          </w:rPr>
          <w:t>跟踪的</w:t>
        </w:r>
      </w:ins>
      <w:ins w:id="8" w:author="曹淑玉" w:date="2023-03-14T08:48:00Z">
        <w:r>
          <w:rPr>
            <w:rFonts w:eastAsia="方正小标宋简体" w:cs="Times New Roman"/>
            <w:b w:val="false"/>
            <w:bCs w:val="false"/>
            <w:kern w:val="0"/>
            <w:sz w:val="44"/>
            <w:szCs w:val="44"/>
            <w:lang w:val="en-US" w:eastAsia="zh-CN"/>
          </w:rPr>
          <w:t>144</w:t>
        </w:r>
      </w:ins>
      <w:ins w:id="9" w:author="曹淑玉" w:date="2023-03-14T08:48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eastAsia="zh-CN"/>
          </w:rPr>
          <w:t>家省企业技术中心名单</w:t>
        </w:r>
      </w:ins>
      <w:del w:id="10" w:author="曹淑玉" w:date="2023-03-14T08:49:00Z">
        <w:r>
          <w:rPr>
            <w:rFonts w:ascii="Times New Roman" w:hAnsi="Times New Roman" w:cs="Times New Roman" w:eastAsia="黑体"/>
            <w:b w:val="false"/>
            <w:bCs w:val="false"/>
            <w:kern w:val="0"/>
            <w:sz w:val="32"/>
            <w:szCs w:val="32"/>
            <w:lang w:eastAsia="zh-CN"/>
          </w:rPr>
          <w:delText>附件</w:delText>
        </w:r>
      </w:del>
      <w:del w:id="11" w:author="曹淑玉" w:date="2023-03-14T08:49:00Z">
        <w:r>
          <w:rPr>
            <w:rFonts w:eastAsia="黑体" w:cs="Times New Roman"/>
            <w:b w:val="false"/>
            <w:bCs w:val="false"/>
            <w:kern w:val="0"/>
            <w:sz w:val="32"/>
            <w:szCs w:val="32"/>
            <w:lang w:val="en-US" w:eastAsia="zh-CN"/>
          </w:rPr>
          <w:delText>1</w:delText>
        </w:r>
      </w:del>
    </w:p>
    <w:p>
      <w:pPr>
        <w:pStyle w:val="Normal"/>
        <w:autoSpaceDE w:val="false"/>
        <w:spacing w:lineRule="exact" w:line="5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0"/>
          <w:sz w:val="44"/>
          <w:szCs w:val="44"/>
          <w:lang w:eastAsia="zh-CN"/>
          <w:del w:id="18" w:author="曹淑玉" w:date="2023-03-14T08:49:00Z"/>
        </w:rPr>
      </w:pPr>
      <w:del w:id="13" w:author="曹淑玉" w:date="2023-03-14T08:49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eastAsia="zh-CN"/>
          </w:rPr>
          <w:delText>需</w:delText>
        </w:r>
      </w:del>
      <w:del w:id="14" w:author="曹淑玉" w:date="2023-03-14T08:49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val="en-US" w:eastAsia="zh-CN"/>
          </w:rPr>
          <w:delText>运行</w:delText>
        </w:r>
      </w:del>
      <w:del w:id="15" w:author="曹淑玉" w:date="2023-03-14T08:49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eastAsia="zh-CN"/>
          </w:rPr>
          <w:delText>跟踪的</w:delText>
        </w:r>
      </w:del>
      <w:del w:id="16" w:author="曹淑玉" w:date="2023-03-14T08:49:00Z">
        <w:r>
          <w:rPr>
            <w:rFonts w:eastAsia="方正小标宋简体" w:cs="Times New Roman"/>
            <w:b w:val="false"/>
            <w:bCs w:val="false"/>
            <w:kern w:val="0"/>
            <w:sz w:val="44"/>
            <w:szCs w:val="44"/>
            <w:lang w:val="en-US" w:eastAsia="zh-CN"/>
          </w:rPr>
          <w:delText>144</w:delText>
        </w:r>
      </w:del>
      <w:del w:id="17" w:author="曹淑玉" w:date="2023-03-14T08:49:00Z">
        <w:r>
          <w:rPr>
            <w:rFonts w:ascii="Times New Roman" w:hAnsi="Times New Roman" w:cs="Times New Roman" w:eastAsia="方正小标宋简体"/>
            <w:b w:val="false"/>
            <w:bCs w:val="false"/>
            <w:kern w:val="0"/>
            <w:sz w:val="44"/>
            <w:szCs w:val="44"/>
            <w:lang w:eastAsia="zh-CN"/>
          </w:rPr>
          <w:delText>家省企业技术中心名单</w:delText>
        </w:r>
      </w:del>
    </w:p>
    <w:p>
      <w:pPr>
        <w:pStyle w:val="Normal"/>
        <w:autoSpaceDE w:val="false"/>
        <w:spacing w:lineRule="exact" w:line="5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0"/>
          <w:sz w:val="18"/>
          <w:szCs w:val="18"/>
          <w:lang w:eastAsia="zh-CN"/>
        </w:rPr>
      </w:pPr>
      <w:r>
        <w:rPr>
          <w:rFonts w:eastAsia="方正小标宋简体" w:cs="Times New Roman"/>
          <w:b w:val="false"/>
          <w:bCs w:val="false"/>
          <w:kern w:val="0"/>
          <w:sz w:val="18"/>
          <w:szCs w:val="18"/>
          <w:lang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87"/>
        <w:gridCol w:w="5812"/>
        <w:gridCol w:w="1406"/>
      </w:tblGrid>
      <w:tr>
        <w:trPr>
          <w:tblHeader w:val="true"/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州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建海峡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建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建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基础设施建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二建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州建工集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六建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铁二十四局集团福建铁路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工业设备安装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铁十七局集团第六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九鼎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国水利水电第十六工程局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州市一建建设股份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华荣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永富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永泰建筑工程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华航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融旗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宏盛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高华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州市第三建筑工程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ins w:id="19" w:author="曹淑玉" w:date="2023-03-14T08:50:00Z">
              <w:r>
                <w:rPr>
                  <w:rFonts w:ascii="Times New Roman" w:hAnsi="Times New Roman" w:cs="Times New Roman" w:eastAsia="仿宋_GB2312"/>
                  <w:color w:val="000000"/>
                  <w:kern w:val="0"/>
                  <w:sz w:val="24"/>
                  <w:szCs w:val="24"/>
                </w:rPr>
                <w:t>福州市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昊立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璟榕工程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龙祥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闽清一建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路桥建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集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易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榕圣市政工程股份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永宏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星原建设工程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建集团福建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峡宏基建工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中冶永行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实盛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卓越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百盛建设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至永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金通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冠辉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宇旺建工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海峡建工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中隧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民益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九龙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源昌城建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特房建设工程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交一公局厦门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树鑫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大成工程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城投集团第八工程局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安能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铁二十二局集团第三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京銮泰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市捷安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鲁班源房屋营造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中联永亨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博业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思总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鑫泰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磐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建四局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市政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百川建设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厦门城健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市同安区第一建筑工程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ins w:id="20" w:author="曹淑玉" w:date="2023-03-14T08:51:00Z">
              <w:r>
                <w:rPr>
                  <w:rFonts w:ascii="Times New Roman" w:hAnsi="Times New Roman" w:cs="Times New Roman" w:eastAsia="仿宋_GB2312"/>
                  <w:color w:val="000000"/>
                  <w:kern w:val="0"/>
                  <w:sz w:val="24"/>
                  <w:szCs w:val="24"/>
                </w:rPr>
                <w:t>厦门市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晟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6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筑兆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6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卓毅建筑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海投工程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中宸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一局集团厦门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红珊瑚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燕城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磊鑫（集团）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交建集团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（厦门）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高速路桥建设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森正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易建工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7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巨龙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泰睿坤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巨铸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莆田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交建宏峰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巨岸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涵城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顺安建筑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盛威建设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凯辉集团（福建）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8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泉州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闽南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五建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南安市第一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9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路港（集团）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桃城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东霖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泉发建设股份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惠东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第一公路工程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建远南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建富林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9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建协和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方圆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晋南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建力天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泉州市东海建筑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大（福建）工程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嘉宜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水利水电工程局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南星建设工程有限公司技术中心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隆恩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0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五洲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1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泉州市华泰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惠一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1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漳州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泷澄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1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七建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1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兴岩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1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日誉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昱勋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荣冠环境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漳州市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禹澄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龙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永强岩土股份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纳入建设行业指导服务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成森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荣建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才溪建设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联泰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惠丰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省恒基建设股份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龙岩市西安建筑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2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大华鑫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新华夏建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集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杭辉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顺天亿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泉润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闽西交通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ins w:id="21" w:author="曹淑玉" w:date="2023-03-14T08:55:00Z">
              <w:r>
                <w:rPr>
                  <w:rFonts w:ascii="Times New Roman" w:hAnsi="Times New Roman" w:cs="Times New Roman" w:eastAsia="仿宋_GB2312"/>
                  <w:color w:val="000000"/>
                  <w:kern w:val="0"/>
                  <w:sz w:val="24"/>
                  <w:szCs w:val="24"/>
                </w:rPr>
                <w:t>龙岩</w:t>
              </w:r>
            </w:ins>
            <w:ins w:id="22" w:author="曹淑玉" w:date="2023-03-14T08:55:00Z">
              <w:r>
                <w:rPr>
                  <w:rFonts w:ascii="Times New Roman" w:hAnsi="Times New Roman" w:cs="Times New Roman" w:eastAsia="仿宋_GB2312"/>
                  <w:color w:val="000000"/>
                  <w:kern w:val="0"/>
                  <w:sz w:val="24"/>
                  <w:szCs w:val="24"/>
                  <w:lang w:eastAsia="zh-CN"/>
                </w:rPr>
                <w:t>市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同源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亿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泰宏建设工程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7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富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8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盛达建设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39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紫金矿业建设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4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三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一建集团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4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福建金鼎建筑发展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4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闽晟集团城建发展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4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水玲龙（福建）建设工程有限公司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平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新纪建设集团有限公司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7" w:footer="992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ins w:id="23" w:author="曹淑玉" w:date="2023-03-14T08:56:00Z"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Fonts w:eastAsia="仿宋_GB2312" w:cs="仿宋_GB2312" w:ascii="仿宋_GB2312" w:hAnsi="仿宋_GB2312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ins w:id="24" w:author="曹淑玉" w:date="2023-03-14T08:56:00Z"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rFonts w:eastAsia="仿宋_GB2312" w:cs="仿宋_GB2312" w:ascii="仿宋_GB2312" w:hAnsi="仿宋_GB2312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6:22:00Z</dcterms:created>
  <dc:creator>User</dc:creator>
  <dc:description/>
  <dc:language>en-US</dc:language>
  <cp:lastModifiedBy>曹淑玉</cp:lastModifiedBy>
  <cp:lastPrinted>2023-03-14T08:56:00Z</cp:lastPrinted>
  <dcterms:modified xsi:type="dcterms:W3CDTF">2023-03-14T08:56:57Z</dcterms:modified>
  <cp:revision>1</cp:revision>
  <dc:subject/>
  <dc:title>福建省建筑业省级技术中心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6548D5E0C949949CED2F2C07AE2252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